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2. Понятие о резании металлов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Обработка металлов резанием заключается в срезании с заготовки части материала, оставленного на обработку и называемой припуском. В результате сложных процессов деформации и разрушения при воздействии режущего клина на обрабатываемый материал припуск превращается в стружку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b/>
        </w:rPr>
        <w:t>2.1. Виды движений при резани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В процессе резания имеют место следующие движения, совершаемые за время работы инструментом и обрабатываемой заготовкой, а также кинематические элементы, регламентированные ГОСТ 25762-83 [1] (рис.2.1,а-г):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- главное движение резания (или главное движение) – это прямолинейное поступательное или вращательное движение заготовки или режущего инструмента, происходящее с наибольшей скоростью в процессе резания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 - скорость главного движения резания – это скорость рассматриваемой точки режущей кромки или заготовки в главном движении резания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движение подачи – прямолинейное поступательное или вращательное движение заготовки или режущего инструмента, скорость которого меньше скорости главного движения резания, предназначенное для того, чтобы распространить отделение слоя материала на всю обрабатываемую поверхность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скорость движения подачи (или скорость подачи) – скорость рассматриваемой точки режущей кромки в движении подачи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результирующее движение резания (результирующее движение) – суммарное движение режущего инструмента относительно заготовки, включающее главное движение резания и движение подачи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скорость результирующего движения резания – это скорость рассматриваемой точки режущей кромки в результирующем движении резания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2500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2.1. Движения при точении (а); сверлении (б), цилиндрическом (в) </w:t>
      </w:r>
    </w:p>
    <w:p>
      <w:pPr>
        <w:pStyle w:val="Normal"/>
        <w:jc w:val="center"/>
        <w:rPr/>
      </w:pPr>
      <w:r>
        <w:rPr/>
        <w:t>и торцевом фрезеровании (г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плоскость, в которой расположены вектора скоростей главного движения резания и движения подачи, называется </w:t>
      </w:r>
      <w:r>
        <w:rPr>
          <w:b/>
          <w:i/>
        </w:rPr>
        <w:t>рабочей плоскостью</w:t>
      </w:r>
      <w:r>
        <w:rPr/>
        <w:t>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угол скорости резания – угол в рабочей плоскости между направлениями скоростей результирующего движения резания и главного движения резания;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угол подачи – угол в рабочей плоскости между направлениями скоростей движения подачи и главного движения резания.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2231390" cy="146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/>
        <w:t xml:space="preserve">Рис.2.2. Поверхности на обрабатываемой детали </w:t>
      </w:r>
    </w:p>
    <w:p>
      <w:pPr>
        <w:pStyle w:val="Normal"/>
        <w:spacing w:lineRule="auto" w:line="228"/>
        <w:jc w:val="center"/>
        <w:rPr/>
      </w:pPr>
      <w:r>
        <w:rPr/>
        <w:t>в статике (а) и кинематике (б)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ab/>
        <w:t xml:space="preserve">Лезвие инструмента на обрабатываемой детали образует поверхность главного дв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если отсутствует движение подачи (поз.2 на рис.2.2,а), и поверхность рез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в результирующем движении резания (поз.2 на рис.2.2,б).</w:t>
      </w:r>
    </w:p>
    <w:p>
      <w:pPr>
        <w:pStyle w:val="Normal"/>
        <w:spacing w:lineRule="auto" w:line="228"/>
        <w:jc w:val="both"/>
        <w:rPr/>
      </w:pPr>
      <w:r>
        <w:rPr/>
        <w:tab/>
        <w:t>На обрабатываемой детали, например при точении, в процессе ее обработки различают три поверхности (см. рис.2.2,а,б) [1,3]:</w:t>
      </w:r>
    </w:p>
    <w:p>
      <w:pPr>
        <w:pStyle w:val="Normal"/>
        <w:spacing w:lineRule="auto" w:line="228"/>
        <w:jc w:val="both"/>
        <w:rPr/>
      </w:pPr>
      <w:r>
        <w:rPr/>
        <w:tab/>
        <w:t>- обработанная поверхность 1 – это поверхность, образованная на заготовке в результате обработки, т.е. с нее удален слой материала, оставленный как припуск;</w:t>
      </w:r>
    </w:p>
    <w:p>
      <w:pPr>
        <w:pStyle w:val="Normal"/>
        <w:spacing w:lineRule="auto" w:line="228"/>
        <w:jc w:val="both"/>
        <w:rPr/>
      </w:pPr>
      <w:r>
        <w:rPr/>
        <w:tab/>
        <w:t>- поверхность резания 2 – образуется лезвием инструмента;</w:t>
      </w:r>
    </w:p>
    <w:p>
      <w:pPr>
        <w:pStyle w:val="Normal"/>
        <w:spacing w:lineRule="auto" w:line="228"/>
        <w:jc w:val="both"/>
        <w:rPr/>
      </w:pPr>
      <w:r>
        <w:rPr/>
        <w:tab/>
        <w:t>- обрабатываемая поверхность 3 – это поверхность, частично или полностью удаляемая при обработке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b/>
        </w:rPr>
        <w:t>2.2. Геометрия режущих инструментов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Самый простой металлорежущий инструмент – токарный резец – состоит из головки (рабочей части) с режущими кромками и тела, служащего для закрепления в суппорте станка или специальной державке (рис.2.3).</w:t>
      </w:r>
    </w:p>
    <w:p>
      <w:pPr>
        <w:pStyle w:val="Normal"/>
        <w:jc w:val="both"/>
        <w:rPr/>
      </w:pPr>
      <w:r>
        <w:rPr/>
        <w:tab/>
        <w:t>Головка резца ограничена рядом поверхност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64325" cy="1858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85950" cy="16186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.3. Рабочая часть резц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46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85950" cy="161861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0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2.3. Рабочая часть резц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- передняя поверхность лезвия (передняя поверхность) - поверхность лезвия инструмента, контактирующая в процессе резания  со срезаемым слоем и со стружкой;</w:t>
      </w:r>
    </w:p>
    <w:p>
      <w:pPr>
        <w:pStyle w:val="Normal"/>
        <w:jc w:val="both"/>
        <w:rPr/>
      </w:pPr>
      <w:r>
        <w:rPr/>
        <w:tab/>
        <w:t>- задняя поверхность лезвия (задняя поверхность) – это поверхность лезвия инструмента, контактирующая в процессе резания с поверхностями заготовки;</w:t>
      </w:r>
    </w:p>
    <w:p>
      <w:pPr>
        <w:pStyle w:val="Normal"/>
        <w:jc w:val="both"/>
        <w:rPr/>
      </w:pPr>
      <w:r>
        <w:rPr/>
        <w:tab/>
        <w:t xml:space="preserve">- режущая кромка – кромка лезвия инструмента, образуемая пересечением передней и задней поверхностей лезвия. Инструмент имеет главную режущую кром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вспомогательную режущую кром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главная задняя поверхность - задняя поверхность лезвия инструмента, прилегающая к главной режущей кромке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вспомогательная задняя поверхность - задняя поверхность лезвия инструмента, примыкающая к вспомогательной режущей кромке;</w:t>
      </w:r>
    </w:p>
    <w:p>
      <w:pPr>
        <w:pStyle w:val="Normal"/>
        <w:jc w:val="both"/>
        <w:rPr/>
      </w:pPr>
      <w:r>
        <w:rPr/>
        <w:tab/>
        <w:t>- вершина лезвия (вершина) – участок режущей кромки в месте пересечения двух задних поверхностей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радиус округления режущей кромки - радиус кривизны режущей кромки в сечении ее нормальной секущей плоскостью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- радиус вершины - это радиус кривизны вершины лезвия.</w:t>
      </w:r>
    </w:p>
    <w:p>
      <w:pPr>
        <w:pStyle w:val="Normal"/>
        <w:jc w:val="both"/>
        <w:rPr/>
      </w:pPr>
      <w:r>
        <w:rPr/>
        <w:tab/>
        <w:t>Взаимное расположение указанных поверхностей и режущих кромок в пространстве определяется с помощью ряда углов, составляющих в совокупности геометрию резца. Для определения углов инструмента используются различные системы координатных плоскостей и соответствующие координатные плоскости. Различают инструментальную, статическую и кинематическую системы координатных плоскостей, которые удобно показать на примере точения  тангенциальными призматическими резцам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Инструментальная</w:t>
      </w:r>
      <w:r>
        <w:rPr/>
        <w:t xml:space="preserve"> система координат – прямоугольная система координат с началом в вершине лезвия, сориентированная относительно геометрических элементов инструмента, принятых за базу, например задней поверхности (рис.2.4,а). Эта система применяется для изготовления и контроля инструмен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татическая</w:t>
      </w:r>
      <w:r>
        <w:rPr/>
        <w:t xml:space="preserve"> система координат – прямоугольная система координат с началом в рассматриваемой точке режущей кромки, сориентированная относительно направления скорости главного движения резания (рис.2.4,б). Эта система используется для приближенного расчета углов инструмента в процессе резания и для учета их изменения после установки инструмента на станк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инематическая</w:t>
      </w:r>
      <w:r>
        <w:rPr/>
        <w:t xml:space="preserve"> система координат – прямоугольная система с началом в рассматриваемой точке лезвия, сориентированная относительно направления скорости результирующего движения резания (рис.2.4,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ная плоскость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(см. рис.2.4) – координатная плоскость, проведенная через рассматриваемую точку режущей кромки перпендикулярно направлению скорости главного или результирующего движения резания. В инструментальной системе направление скорости главного движения резания для токарных и строгальных резцов принимается перпендикулярно конструкторской установочной базе, у осевых инструментов и фрез – по касательной к траектории вращательного движения инструмента, у долбяков – параллельно оси хвостови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5555" cy="1697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2.4. Системы координатных плоскостей: </w:t>
      </w:r>
    </w:p>
    <w:p>
      <w:pPr>
        <w:pStyle w:val="Normal"/>
        <w:jc w:val="center"/>
        <w:rPr/>
      </w:pPr>
      <w:r>
        <w:rPr/>
        <w:t>а – инструментальная; б – статическая; в – кинематиче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ответственно системам координат различают инструменталь-ную основную плос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и</m:t>
            </m:r>
          </m:sub>
        </m:sSub>
      </m:oMath>
      <w:r>
        <w:rPr/>
        <w:t xml:space="preserve"> (см. рис.2.4,а), статическую основную плос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с</m:t>
            </m:r>
          </m:sub>
        </m:sSub>
      </m:oMath>
      <w:r>
        <w:rPr/>
        <w:t xml:space="preserve"> (см. рис.2.4,б) и кинематическую основную плос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к</m:t>
            </m:r>
          </m:sub>
        </m:sSub>
      </m:oMath>
      <w:r>
        <w:rPr/>
        <w:t xml:space="preserve"> (см. рис.2.4,в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лоскость резан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ординатная плоскость, проходящая через главную режущую кромку (или касательно к ней в рассматриваемой точке) и перпендикулярная основной плоскости. В различных системах координат эта плоскость будет соответственно называться инструментальной плоскостью рез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и</m:t>
            </m:r>
          </m:sub>
        </m:sSub>
      </m:oMath>
      <w:r>
        <w:rPr/>
        <w:t xml:space="preserve">, статичес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с</m:t>
            </m:r>
          </m:sub>
        </m:sSub>
      </m:oMath>
      <w:r>
        <w:rPr/>
        <w:t xml:space="preserve"> или кинематичес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к</m:t>
            </m:r>
          </m:sub>
        </m:sSub>
      </m:oMath>
      <w:r>
        <w:rPr/>
        <w:t xml:space="preserve"> (см. рис.2.4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Главная секущая плоскость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- координатная плоскость, перпендикулярная линии пересечения основной плоскости и плоскости резания. Соответственно системе координат главная секущая плоскость может быть инструменталь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и</m:t>
            </m:r>
          </m:sub>
        </m:sSub>
      </m:oMath>
      <w:r>
        <w:rPr/>
        <w:t xml:space="preserve">, статичес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с</m:t>
            </m:r>
          </m:sub>
        </m:sSub>
      </m:oMath>
      <w:r>
        <w:rPr/>
        <w:t xml:space="preserve"> и кинематичес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к</m:t>
            </m:r>
          </m:sub>
        </m:sSub>
      </m:oMath>
      <w:r>
        <w:rPr/>
        <w:t xml:space="preserve">               (см. рис.2.4).</w:t>
      </w:r>
    </w:p>
    <w:p>
      <w:pPr>
        <w:pStyle w:val="Normal"/>
        <w:jc w:val="both"/>
        <w:rPr/>
      </w:pPr>
      <w:r>
        <w:rPr/>
        <w:tab/>
        <w:t>Координатные плоскости для токарного проходного резца в статической и кинематической системах координат показаны на рис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6435" cy="265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2.5. Координатные плоскости в статической (а) </w:t>
      </w:r>
    </w:p>
    <w:p>
      <w:pPr>
        <w:pStyle w:val="Normal"/>
        <w:jc w:val="center"/>
        <w:rPr/>
      </w:pPr>
      <w:r>
        <w:rPr/>
        <w:t>и кинематической (б) системах координ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ередний угол инструмента - это угол в секущей плоскости между передней поверхностью лезвия и основной плоскостью (см. рис.2.5,а)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главный передний угол - передний угол в главной секущей плоск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нормальный передний угол - это передний угол в нормальной секущей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Главные передние углы в зависимости от системы координат могут быть инструменталь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, статическ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 кинематическ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; эти углы определяются в соответствующей главной секущей плоскости и измеряются между передней поверхностью лезвия и соответствующей основной плоскостью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- рабочий кинематический передний угол  - угол в секущей плоскости схода стружки между передней поверхностью лезвия и кинематической основной плоскостью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задний угол  - угол в секущей плоскости между задней поверхностью лезвия и плоскостью реза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нормальный задний угол  - задний угол в нормальной секущей плос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</m:oMath>
      <w:r>
        <w:rPr/>
        <w:t xml:space="preserve"> на рис.2.5,а)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главный задний угол  - задний угол в главной секущей плоскости – инструменталь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, статический глав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 кинематический глав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- соответственно в инструментальной, статической и кинематической главной секущей плоскостях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угол заострения  - угол в секущей плоскости между передней и задней поверхностями (соответственно главный угол заос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в главной секущей плоскости с вариантами – инструментальный главный угол заос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, статический главный угол заос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(см. рис.2.5,а) и кинематический главный угол заос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нормальный угол заострения  - угол заострения в нормальной секущей плоскости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угол наклона кромки  - угол в плоскости резания между режущей кромкой и основной плоскостью (рис.2.6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6470" cy="11728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.6. Углы наклона режущей кром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могут измеряться соответственно в инструментальной, статической и кинематической плоскостях резания и соответствующими основными плоскостями и называются инструменталь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, статическ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ли кинематическ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. В зависимости от расположения режущей кромки относительно основной плоскости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может быть (см. рис.2.6) положительным (вершина инструмента является самой низкой точкой лезвия), нулевым (лезвие совпадает с основной плоскостью) и отрицательным (вершина – самая высокая точка)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угол в плане  - угол в основной плоскости между плоскостью резания и рабочей плоскостью (с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на рис.2.5,а).</w:t>
      </w:r>
    </w:p>
    <w:p>
      <w:pPr>
        <w:pStyle w:val="Normal"/>
        <w:jc w:val="both"/>
        <w:rPr/>
      </w:pPr>
      <w:r>
        <w:rPr/>
        <w:tab/>
        <w:t xml:space="preserve">В зависимости от положения основной плоскости угол в плане будет инструменталь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, статическ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 кинематическ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(см. рис.2.5). Если угол в плане измерять между режущей кромкой и рабочей плоскостью, то получим рабочий кинематический угол в пл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еречисленные выше координатные плоскости и геометрические параметры были даны в соответствии с ГОСТ 25762-83. Этим стандартом не регламентируется вспомогательный угол в пл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угол при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а также вспомогатель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угол рез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(см. рис.2.5,а), которые влияют на процесс резания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впомогательный угол в плане  - это угол между рабочей плоск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 проекцией вспомогательной режущей кромки на основную плос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угол при вершине рез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измеряется между проекцией на основную плоскость главного и вспомогательного лезвий инструмента [3].</w:t>
      </w:r>
    </w:p>
    <w:p>
      <w:pPr>
        <w:pStyle w:val="Normal"/>
        <w:jc w:val="both"/>
        <w:rPr/>
      </w:pPr>
      <w:r>
        <w:rPr/>
        <w:tab/>
        <w:t xml:space="preserve">Угол рез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измеряется между передней поверхностью и плоскостью рез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см. рис.2.5,а).</w:t>
      </w:r>
    </w:p>
    <w:p>
      <w:pPr>
        <w:pStyle w:val="Normal"/>
        <w:jc w:val="both"/>
        <w:rPr/>
      </w:pPr>
      <w:r>
        <w:rPr/>
        <w:tab/>
        <w:t xml:space="preserve">Вспомогатель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в плоскости, нормальной к вспомогательной режущей кромки (на рис.2.5,а сечение не показано), и измеряется между вспомогательной задней поверхность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  <w:r>
        <w:rPr/>
        <w:t xml:space="preserve">, перпендикулярной основной плоскости резц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/>
        <w:t xml:space="preserve"> (см. рис.2.5,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d>
              <m:dPr>
                <m:begChr m:val="|"/>
                <m:endChr m:val="|"/>
              </m:dPr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Между углами резца в главной секущей плоскости и углами в плане существуют известные соотношения (см. рис.2.5,а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;</w:t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>.       (2.1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7:00Z</dcterms:created>
  <dc:creator>root</dc:creator>
  <dc:description/>
  <cp:keywords/>
  <dc:language>en-US</dc:language>
  <cp:lastModifiedBy>User</cp:lastModifiedBy>
  <cp:lastPrinted>2007-11-06T13:42:00Z</cp:lastPrinted>
  <dcterms:modified xsi:type="dcterms:W3CDTF">2010-11-16T13:17:00Z</dcterms:modified>
  <cp:revision>7</cp:revision>
  <dc:subject/>
  <dc:title>3</dc:title>
</cp:coreProperties>
</file>