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№5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857500</wp:posOffset>
            </wp:positionH>
            <wp:positionV relativeFrom="paragraph">
              <wp:posOffset>24130</wp:posOffset>
            </wp:positionV>
            <wp:extent cx="3196590" cy="2720975"/>
            <wp:effectExtent l="0" t="0" r="0" b="0"/>
            <wp:wrapTight wrapText="bothSides">
              <wp:wrapPolygon edited="0">
                <wp:start x="-72" y="0"/>
                <wp:lineTo x="-72" y="21510"/>
                <wp:lineTo x="21600" y="21510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>Дано: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 заготовки –Серый чугун, НВ 160;</w:t>
      </w:r>
    </w:p>
    <w:p>
      <w:pPr>
        <w:pStyle w:val="Normal"/>
        <w:jc w:val="both"/>
        <w:rPr/>
      </w:pPr>
      <w:r>
        <w:rPr>
          <w:sz w:val="28"/>
          <w:szCs w:val="28"/>
        </w:rPr>
        <w:t>Отверстие–сквозное;</w:t>
      </w:r>
    </w:p>
    <w:p>
      <w:pPr>
        <w:pStyle w:val="Normal"/>
        <w:jc w:val="both"/>
        <w:rPr/>
      </w:pPr>
      <w:r>
        <w:rPr>
          <w:sz w:val="28"/>
          <w:szCs w:val="28"/>
        </w:rPr>
        <w:t>Обработка – б/охла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. реж. части – Р18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3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7,6 мм, </w:t>
      </w:r>
      <w:r>
        <w:rPr>
          <w:b/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=50мм.</w:t>
      </w:r>
    </w:p>
    <w:p>
      <w:pPr>
        <w:pStyle w:val="Normal"/>
        <w:jc w:val="both"/>
        <w:rPr/>
      </w:pPr>
      <w:r>
        <w:rPr>
          <w:sz w:val="28"/>
          <w:szCs w:val="28"/>
        </w:rPr>
        <w:t>Модель станка – 2Н13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>1. Выбрать режущий инстр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режимы ре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маши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Ι.</w:t>
      </w:r>
      <w:r>
        <w:rPr>
          <w:sz w:val="28"/>
          <w:szCs w:val="28"/>
        </w:rPr>
        <w:t xml:space="preserve"> Выбираем зенкер цельный с коническим хвостовиком по ГОСТ 12489-71 с диапазоном параметров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0-40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60-350мм, 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80-200мм):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0 мм с числом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3-4 ([7], прил.2, с.361, т.2)., материал режущей части по заданию – Р18(Р6М5) ([2], с.115, т.2). Геометрические параметры: Для обработки чугуна с НВ 150-200: γ= 6-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α=8-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φ=30-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ω=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8-2 мм ([2], с.155, т.48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2789" w:dyaOrig="273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4.9pt;height:220.35pt" filled="f" o:ole="">
            <v:imagedata r:id="rId4" o:title=""/>
          </v:shape>
          <o:OLEObject Type="Embed" ProgID="" ShapeID="ole_rId3" DrawAspect="Content" ObjectID="_779503709" r:id="rId3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ΙΙ.</w:t>
      </w:r>
      <w:r>
        <w:rPr>
          <w:sz w:val="28"/>
          <w:szCs w:val="28"/>
        </w:rPr>
        <w:t xml:space="preserve"> Назначаем режимы реза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Глубина резания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значаем подачу на оборо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,1−1,3 мм/об ([2], с.277, т.26). Принимаем подач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,3 мм/об. Корректируем по паспортным данным станка мод. 2Н135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=1,12 мм/об</w:t>
      </w:r>
      <w:r>
        <w:rPr>
          <w:sz w:val="28"/>
          <w:szCs w:val="28"/>
        </w:rPr>
        <w:t xml:space="preserve"> ([5], с.42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значаем период стойкости зенкера Т=40 мин ([2], с.280, т.30). Допустимый износ зенкера по задней поверхност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з=1,2-1,5 мм (7, прил. 3, с.371).</w:t>
      </w:r>
    </w:p>
    <w:p>
      <w:pPr>
        <w:pStyle w:val="Normal"/>
        <w:jc w:val="both"/>
        <w:rPr/>
      </w:pPr>
      <w:r>
        <w:rPr>
          <w:sz w:val="28"/>
          <w:szCs w:val="28"/>
        </w:rPr>
        <w:t>4) Определяем скорость резания, допускаемую режущими свойствами зенкера([2], с.276-281)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 xml:space="preserve">=18,8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79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29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q=0,2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79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29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x=0,1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79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29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y=0,4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79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29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m=0,125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79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29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v</w:t>
      </w:r>
      <w:r>
        <w:rPr>
          <w:sz w:val="28"/>
          <w:szCs w:val="28"/>
        </w:rPr>
        <w:t>=0,86∙0,83∙1=0,71;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В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p>
        </m:sSup>
      </m:oMath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1,3; ([2], с.262, т.2),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3</m:t>
            </m:r>
          </m:sup>
        </m:sSup>
      </m:oMath>
      <w:r>
        <w:rPr>
          <w:sz w:val="28"/>
          <w:szCs w:val="28"/>
        </w:rPr>
        <w:t>= 1,25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1,0 – сталь Р6М5 ([2], с.263, т.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v</w:t>
      </w:r>
      <w:r>
        <w:rPr>
          <w:sz w:val="28"/>
          <w:szCs w:val="28"/>
        </w:rPr>
        <w:t>=1 ([2], с.280, т.31)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0,4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7,5 м/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Частота вращения шпинделя, соответствующая найденной скорости рез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</m:oMath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Корректируем частоту по паспортным данным стан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5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пределяем действительную скорость резания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Крутящий момент от сил сопротивления резания при зенкерован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q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085 ([2], с.281, т.3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 ([2], с.281, т.32);</w:t>
      </w:r>
    </w:p>
    <w:p>
      <w:pPr>
        <w:pStyle w:val="Normal"/>
        <w:jc w:val="both"/>
        <w:rPr/>
      </w:pPr>
      <w:r>
        <w:rPr>
          <w:sz w:val="28"/>
          <w:szCs w:val="28"/>
        </w:rPr>
        <w:t>х=0,75 ([2], с.281, т.32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,8 ([2], с.281, т.32);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В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  <w:szCs w:val="28"/>
        </w:rPr>
        <w:t xml:space="preserve"> ([2], с.264, т.9);</w:t>
      </w:r>
    </w:p>
    <w:p>
      <w:pPr>
        <w:pStyle w:val="Normal"/>
        <w:jc w:val="both"/>
        <w:rPr/>
      </w:pP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2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  <w:szCs w:val="28"/>
        </w:rPr>
        <w:t>=0,117 кгс∙м (1,17 Н∙м).</w:t>
      </w:r>
    </w:p>
    <w:p>
      <w:pPr>
        <w:pStyle w:val="Normal"/>
        <w:jc w:val="both"/>
        <w:rPr/>
      </w:pPr>
      <w:r>
        <w:rPr>
          <w:sz w:val="28"/>
          <w:szCs w:val="28"/>
        </w:rPr>
        <w:t>8) Мощность затрачиваемая на резание [5, с.170]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.</w:t>
      </w:r>
    </w:p>
    <w:p>
      <w:pPr>
        <w:pStyle w:val="Normal"/>
        <w:rPr/>
      </w:pPr>
      <w:r>
        <w:rPr>
          <w:sz w:val="28"/>
          <w:szCs w:val="28"/>
        </w:rPr>
        <w:t xml:space="preserve">Проверяем достаточна ли мощность привода станка. Необходимо, чтоб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 xml:space="preserve">. Мощность на шпинделе станка по привод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=4,5∙0,8=3,6 кВт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&lt;3,6), следовательно обработка возможна.</w:t>
      </w:r>
    </w:p>
    <w:p>
      <w:pPr>
        <w:pStyle w:val="Normal"/>
        <w:rPr/>
      </w:pPr>
      <w:r>
        <w:rPr>
          <w:b/>
          <w:sz w:val="28"/>
          <w:szCs w:val="28"/>
        </w:rPr>
        <w:t>ΙΙΙ.</w:t>
      </w:r>
      <w:r>
        <w:rPr>
          <w:sz w:val="28"/>
          <w:szCs w:val="28"/>
        </w:rPr>
        <w:t xml:space="preserve"> Основное время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∆; у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ctgφ</w:t>
      </w:r>
      <w:r>
        <w:rPr>
          <w:sz w:val="28"/>
          <w:szCs w:val="28"/>
        </w:rPr>
        <w:t>=1,5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1,5∙0,58=0,9 мм; ∆=1…3 мм, принимаем ∆=2м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50+0,9+2=52,9 мм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пределяем скорость резания, допускаемую режущими свойствами зенкера по нормативам ([7]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а 60, с. 123. Для 160 НВ (диапазон 143-229 НВ)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1,1-2,0мм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,0-1,3мм/об: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таб=20,5-18,2 м/мин</w:t>
      </w:r>
      <w:r>
        <w:rPr>
          <w:sz w:val="28"/>
          <w:szCs w:val="28"/>
        </w:rPr>
        <w:t xml:space="preserve">. Для  заданных условий обработки каждый их приведенных в карте 60 поправочных коэффициентов равен единице, поэтом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и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Кп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и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>20,5-18,2 м/мин</w:t>
      </w:r>
      <w:r>
        <w:rPr>
          <w:sz w:val="28"/>
          <w:szCs w:val="28"/>
        </w:rPr>
        <w:t>, что практически совпадает с расче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№6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628900</wp:posOffset>
            </wp:positionH>
            <wp:positionV relativeFrom="paragraph">
              <wp:posOffset>24130</wp:posOffset>
            </wp:positionV>
            <wp:extent cx="3530600" cy="1979930"/>
            <wp:effectExtent l="0" t="0" r="0" b="0"/>
            <wp:wrapTight wrapText="bothSides">
              <wp:wrapPolygon edited="0">
                <wp:start x="-56" y="0"/>
                <wp:lineTo x="-56" y="21494"/>
                <wp:lineTo x="21600" y="21494"/>
                <wp:lineTo x="21600" y="0"/>
                <wp:lineTo x="-5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>Д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заготовк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ый чугун НВ 160;</w:t>
      </w:r>
    </w:p>
    <w:p>
      <w:pPr>
        <w:pStyle w:val="Normal"/>
        <w:jc w:val="both"/>
        <w:rPr/>
      </w:pPr>
      <w:r>
        <w:rPr>
          <w:sz w:val="28"/>
          <w:szCs w:val="28"/>
        </w:rPr>
        <w:t>Станок – 6М82Г;</w:t>
      </w:r>
    </w:p>
    <w:p>
      <w:pPr>
        <w:pStyle w:val="Normal"/>
        <w:jc w:val="both"/>
        <w:rPr/>
      </w:pPr>
      <w:r>
        <w:rPr>
          <w:sz w:val="28"/>
          <w:szCs w:val="28"/>
        </w:rPr>
        <w:t>Заготовка –отливка;</w:t>
      </w:r>
    </w:p>
    <w:p>
      <w:pPr>
        <w:pStyle w:val="Normal"/>
        <w:jc w:val="both"/>
        <w:rPr/>
      </w:pPr>
      <w:r>
        <w:rPr>
          <w:sz w:val="28"/>
          <w:szCs w:val="28"/>
        </w:rPr>
        <w:t>Обр-ка – чернова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70 мм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280 мм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,5 м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>1. Выбрать параметры режущего инструмента, соответствующие условию равномерного фрезе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2. Назначить режимы резания с использованием таблиц норма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мощность резания и проверить, достаточна ли мощность ста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маши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Ι.</w:t>
      </w:r>
      <w:r>
        <w:rPr>
          <w:sz w:val="28"/>
          <w:szCs w:val="28"/>
        </w:rPr>
        <w:t xml:space="preserve"> Выбираем цилиндрическую фрезу со вставными ножами из быстрорежущей стали Р6М5. При работе с глубиной резания до 5 мм применяют в основном цилиндрические фрезы диаметром 60 – 90 мм ([4], с.269). Принимаем цилиндрическую фрезу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90 мм с числом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8. Геометрические элементы: α=1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[3], с.248, т.78), γ=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[3], с.249, т.79), 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[3], с.250, т.83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ΙΙ.</w:t>
      </w:r>
      <w:r>
        <w:rPr>
          <w:sz w:val="28"/>
          <w:szCs w:val="28"/>
        </w:rPr>
        <w:t xml:space="preserve"> Назначаем режимы рез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м глубину резания. Припуск снимаем за один проход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,5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дача на зуб фрезы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мм/зуб ([2], с.283, т.34).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0,2 мм/з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ериод стойкости фрезы Т=180 мин ([2], с.290, т.4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корость главного движения рез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и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 xml:space="preserve">=27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88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39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q=0,7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88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39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,5 ([2], с.288, т.3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,6 ([2], с.288, т.3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=0,3 ([2], с.288, т.3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3 ([2], с.288, т.39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,25 ([2], с.288, т.39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0,65∙0,8∙1=0,5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p>
        </m:sSup>
      </m:oMath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0,95; ([2], с.262, т.2),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∙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p>
        </m:sSup>
      </m:oMath>
      <w:r>
        <w:rPr>
          <w:sz w:val="28"/>
          <w:szCs w:val="28"/>
        </w:rPr>
        <w:t>= 1,1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85 ([2], с.263, т.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1 ([2], с.263, т.6).- для Р6М5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,7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0,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65,2 м/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Частота вращения шпинделя, соответствующая найденной скорости резания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ректируем по паспортным данным стан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200 об/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йствительная скорость резания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Определяем скорость движения подачи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0,2∙8∙200=320 мм/мин. По станк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315 мм/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Определяем главную составляющую силы рез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и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ω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 xml:space="preserve">=30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91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41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x=0,83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91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41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y=0,65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91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41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u=1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91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41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q=0,8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91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41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=0 ([2], с.291, т.41);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=1,03;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,55 ([2], с.264, т.9), 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с (1973 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Определяем мощность затрачиваемую на резание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) Проверяем достаточна ли мощность привода станка. Мощность на шпинделе станка 6Т82Г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=7,5∙0,8=6 кВт. Следовательно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 xml:space="preserve"> (1,82&lt;6), т.е. обработка возмож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ΙΙΙ.</w:t>
      </w:r>
      <w:r>
        <w:rPr>
          <w:sz w:val="28"/>
          <w:szCs w:val="28"/>
        </w:rPr>
        <w:t xml:space="preserve"> Определяем основное (машинное) врем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+у+∆, мм;</w:t>
      </w:r>
    </w:p>
    <w:p>
      <w:pPr>
        <w:pStyle w:val="Normal"/>
        <w:jc w:val="both"/>
        <w:rPr/>
      </w:pPr>
      <w:r>
        <w:rPr>
          <w:sz w:val="28"/>
          <w:szCs w:val="28"/>
        </w:rPr>
        <w:t>Врезание у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  <w:szCs w:val="28"/>
        </w:rPr>
        <w:t xml:space="preserve"> мм;</w:t>
      </w:r>
    </w:p>
    <w:p>
      <w:pPr>
        <w:pStyle w:val="Normal"/>
        <w:jc w:val="both"/>
        <w:rPr/>
      </w:pPr>
      <w:r>
        <w:rPr>
          <w:sz w:val="28"/>
          <w:szCs w:val="28"/>
        </w:rPr>
        <w:t>Перебег ∆=1…5 мм, принимаем ∆=5 м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80+11,52+5=296,52 мм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№7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857500</wp:posOffset>
            </wp:positionH>
            <wp:positionV relativeFrom="paragraph">
              <wp:posOffset>24130</wp:posOffset>
            </wp:positionV>
            <wp:extent cx="3197225" cy="2308225"/>
            <wp:effectExtent l="0" t="0" r="0" b="0"/>
            <wp:wrapTight wrapText="bothSides">
              <wp:wrapPolygon edited="0">
                <wp:start x="-58" y="0"/>
                <wp:lineTo x="-58" y="21514"/>
                <wp:lineTo x="21600" y="21514"/>
                <wp:lineTo x="21600" y="0"/>
                <wp:lineTo x="-5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>Д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ок – 3А15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заготовки – </w:t>
      </w:r>
    </w:p>
    <w:p>
      <w:pPr>
        <w:pStyle w:val="Normal"/>
        <w:jc w:val="both"/>
        <w:rPr/>
      </w:pPr>
      <w:r>
        <w:rPr>
          <w:sz w:val="28"/>
          <w:szCs w:val="28"/>
        </w:rPr>
        <w:t>Сталь 40Х закаленная Н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5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-ка – чистов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0,5мкм;</w:t>
      </w:r>
    </w:p>
    <w:p>
      <w:pPr>
        <w:pStyle w:val="Normal"/>
        <w:jc w:val="both"/>
        <w:rPr/>
      </w:pPr>
      <w:r>
        <w:rPr>
          <w:sz w:val="28"/>
          <w:szCs w:val="28"/>
        </w:rPr>
        <w:t>Шлифование – с радиальной подаче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6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7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300 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600 м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,25 м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>1. Выбрать шлифовальный 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режимы рез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маши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Ι.</w:t>
      </w:r>
      <w:r>
        <w:rPr>
          <w:sz w:val="28"/>
          <w:szCs w:val="28"/>
        </w:rPr>
        <w:t xml:space="preserve"> Выбираем шлифовальный круг. Устанавливаем характеристику круга: для наружного круглого шлифования с продольной подачей, конструкционной легированной закаленной стали, с параметром шероховатост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0,5 мкм рекомендуется характеристика: ЭБ50СМ2К, электрокорунд белый (ЭБ), зернистость 50, твердость СМ2, связка керамическая – 35 м/с ([2], с.303, т.56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ΙΙ.</w:t>
      </w:r>
      <w:r>
        <w:rPr>
          <w:sz w:val="28"/>
          <w:szCs w:val="28"/>
        </w:rPr>
        <w:t xml:space="preserve"> Назначаем режимы рез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корость шлифовального круг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комендуемая скорость шлифовального 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30…35 м/с ([2], с.301, т.55)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аспортным данным станка у нового круг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600 мм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112 об/мин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35 м/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рость круга в пределах рекомендуемого диапаз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кружная скорость заготовк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20…40 м/мин ([2], с.301, т.55). Принимаем среднее знач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20 м/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пределяем частоту вращения, соответствующую принятой окружной скорости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денное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06,2 об/мин может быть установлено на станке 3А151, имеющем бе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тупенчатое регул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Глубина шлифования (поперечная подача круга)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005…0,015 мм/ход стола ([2], с.301, т.55); учитывая требования, предъявляемые к точности обработки 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005 мм/ход. Т.к. поперечные подачи регулируются бесступенчато, то 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,005 мм/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пределяем продольную подачу на оборот заготовки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=(0,2…0,4)В=0,3∙63=18,9 мм/о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диальная подача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b/>
          <w:sz w:val="28"/>
          <w:szCs w:val="28"/>
        </w:rPr>
        <w:t xml:space="preserve"> = 0,001-0,005 мм/о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пределяем скорость продольного хода стола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используемом станке предусмотрено бесступенчатое регулирование скорости продольного хода стола в пределах 0,05…5 м/мин, поэтому принима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 2 м/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Определяем мощность, затрачиваемую на рез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q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=0,14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303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56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r=0,8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303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56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x=0,8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303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5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- ([2], с.303, т.56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,2 ([2], с.303, т.56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z =1,0 </w:t>
      </w:r>
      <w:r>
        <w:rPr>
          <w:sz w:val="28"/>
          <w:szCs w:val="28"/>
        </w:rPr>
        <w:t>([2], с.303, т.56)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) Проверяем достаточна ли мощность двигателя шлифовальной бабки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=7,5∙0,8=6 кВт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 xml:space="preserve"> (1,33&lt;6,0), т.е. обработка возмож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ΙΙΙ.</w:t>
      </w:r>
      <w:r>
        <w:rPr>
          <w:sz w:val="28"/>
          <w:szCs w:val="28"/>
        </w:rPr>
        <w:t xml:space="preserve"> Определяем машинное время:</w:t>
      </w:r>
    </w:p>
    <w:p>
      <w:pPr>
        <w:pStyle w:val="Normal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300 м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,25 м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06,2 об/мин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=18,9 мм/об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,005 мм/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=1,4 при чистовой обработке (коэффициент точности);</w:t>
      </w:r>
    </w:p>
    <w:p>
      <w:pPr>
        <w:pStyle w:val="Normal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8"/>
          <w:szCs w:val="28"/>
        </w:rPr>
        <w:t xml:space="preserve">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09:00Z</dcterms:created>
  <dc:creator>User</dc:creator>
  <dc:description/>
  <cp:keywords/>
  <dc:language>en-US</dc:language>
  <cp:lastModifiedBy>User</cp:lastModifiedBy>
  <cp:lastPrinted>2010-11-23T14:19:00Z</cp:lastPrinted>
  <dcterms:modified xsi:type="dcterms:W3CDTF">2010-11-23T11:24:00Z</dcterms:modified>
  <cp:revision>18</cp:revision>
  <dc:subject/>
  <dc:title>Задание №5</dc:title>
</cp:coreProperties>
</file>