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№4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38430</wp:posOffset>
            </wp:positionV>
            <wp:extent cx="2632075" cy="2552065"/>
            <wp:effectExtent l="0" t="0" r="0" b="0"/>
            <wp:wrapTight wrapText="bothSides">
              <wp:wrapPolygon edited="0">
                <wp:start x="-76" y="0"/>
                <wp:lineTo x="-76" y="21517"/>
                <wp:lineTo x="21600" y="21517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Д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заготовки –Серый чугу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В 160;</w:t>
      </w:r>
    </w:p>
    <w:p>
      <w:pPr>
        <w:pStyle w:val="Normal"/>
        <w:jc w:val="both"/>
        <w:rPr/>
      </w:pPr>
      <w:r>
        <w:rPr>
          <w:sz w:val="28"/>
          <w:szCs w:val="28"/>
        </w:rPr>
        <w:t>Отверстие – Сквозное;</w:t>
      </w:r>
    </w:p>
    <w:p>
      <w:pPr>
        <w:pStyle w:val="Normal"/>
        <w:jc w:val="both"/>
        <w:rPr/>
      </w:pPr>
      <w:r>
        <w:rPr>
          <w:sz w:val="28"/>
          <w:szCs w:val="28"/>
        </w:rPr>
        <w:t>Обработка без охла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 реж. части сверла – Р18;</w:t>
      </w:r>
    </w:p>
    <w:p>
      <w:pPr>
        <w:pStyle w:val="Normal"/>
        <w:jc w:val="both"/>
        <w:rPr/>
      </w:pPr>
      <w:r>
        <w:rPr>
          <w:sz w:val="28"/>
          <w:szCs w:val="28"/>
        </w:rPr>
        <w:t>Модель станка – 2Н125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20Н12, </w:t>
      </w:r>
      <w:r>
        <w:rPr>
          <w:b/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70м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>1. Выбрать режущий инструмент, определить его геометр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значить режимы резания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3. Определить по эмпирическим формулам крутящий момент М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т сил резания и осевую силу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маши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Ι</w:t>
      </w:r>
      <w:r>
        <w:rPr>
          <w:sz w:val="28"/>
          <w:szCs w:val="28"/>
        </w:rPr>
        <w:t xml:space="preserve">. Выбираем сверло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мм, с режущей частью из быстрорежущей стали Р6М5. Геометрические параметры: форма заточки – двойная с подточкой поперечной кромки и ленточки ДПЛ ([3 СТМ. Т.2. 1972г.], с.201, т.43); углы: 2φ=1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±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2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±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Ψ=5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α=1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±3, ω=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[3], с.203, т.44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ΙΙ.</w:t>
      </w:r>
      <w:r>
        <w:rPr>
          <w:sz w:val="28"/>
          <w:szCs w:val="28"/>
        </w:rPr>
        <w:t xml:space="preserve"> Назначаем режимы рез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Глубина резания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Подача для диаметра свер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6 – 20 мм, СЧ НВ≤170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,66–0,76 мм/об. Принимаем подач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,28 мм/об. Корректируем подачу по станку 2Н125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56 мм/о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корость резания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17,1 ([2, СТМ т.2, 1985г.], с.278, т.28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,25 ([2], с.278, т.28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,125 ([2], с.278, т.28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,4 ([2], с.278, т.2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лаждения –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стойкости Т=60 мин ([2], с.279 т.3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v</w:t>
      </w:r>
      <w:r>
        <w:rPr>
          <w:sz w:val="28"/>
          <w:szCs w:val="28"/>
        </w:rPr>
        <w:t>=1,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∙1∙</w:t>
      </w:r>
      <w:r>
        <w:rPr>
          <w:sz w:val="28"/>
          <w:szCs w:val="28"/>
          <w:lang w:val="en-US"/>
        </w:rPr>
        <w:t>0,85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6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p>
        </m:sSup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,3; К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1,0 ([2], с.262, т.2), 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1∙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3</m:t>
            </m:r>
          </m:sup>
        </m:sSup>
      </m:oMath>
      <w:r>
        <w:rPr>
          <w:sz w:val="28"/>
          <w:szCs w:val="28"/>
        </w:rPr>
        <w:t>= 1,25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 xml:space="preserve">=1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63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v</w:t>
      </w:r>
      <w:r>
        <w:rPr>
          <w:sz w:val="28"/>
          <w:szCs w:val="28"/>
        </w:rPr>
        <w:t xml:space="preserve">=0,85 ([2], с.280, т.31). </w:t>
      </w:r>
      <w:r>
        <w:rPr>
          <w:b/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отв=70 мм. &lt; 4</w:t>
      </w:r>
      <w:r>
        <w:rPr>
          <w:sz w:val="28"/>
          <w:szCs w:val="28"/>
          <w:lang w:val="en-US"/>
        </w:rPr>
        <w:t>D=4</w:t>
      </w:r>
      <w:r>
        <w:rPr>
          <w:sz w:val="28"/>
          <w:szCs w:val="28"/>
        </w:rPr>
        <w:t>х20=80мм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  <m:sup>
                <m:r>
                  <w:rPr>
                    <w:rFonts w:ascii="Cambria Math" w:hAnsi="Cambria Math"/>
                  </w:rPr>
                  <m:t xml:space="preserve">0,4</m:t>
                </m:r>
              </m:sup>
            </m:sSup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 Определяем крутящий момент М</w:t>
      </w:r>
      <w:r>
        <w:rPr>
          <w:b/>
          <w:sz w:val="28"/>
          <w:szCs w:val="28"/>
          <w:vertAlign w:val="subscript"/>
        </w:rPr>
        <w:t>кр</w:t>
      </w:r>
      <w:r>
        <w:rPr>
          <w:b/>
          <w:sz w:val="28"/>
          <w:szCs w:val="28"/>
        </w:rPr>
        <w:t xml:space="preserve"> от сил резания и осевую силу Р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q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021 ([2], с.281, т.32); - Быстрорежущая сталь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,0 ([2], с.281, т.32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=0,8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81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32);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  <w:lang w:val="en-US"/>
        </w:rPr>
        <w:t xml:space="preserve"> -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64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9);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75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гс</w:t>
      </w:r>
      <w:r>
        <w:rPr>
          <w:sz w:val="28"/>
          <w:szCs w:val="28"/>
          <w:lang w:val="en-US"/>
        </w:rPr>
        <w:t>∙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47</w:t>
      </w:r>
      <w:r>
        <w:rPr>
          <w:sz w:val="28"/>
          <w:szCs w:val="28"/>
          <w:lang w:val="en-US"/>
        </w:rPr>
        <w:t>,5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∙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q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 xml:space="preserve">= 42,7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81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32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q=1,0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81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32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=0,8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81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32);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 xml:space="preserve"> - ([2], с.264, т.9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с (4833 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полнить условие 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≤ 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; где 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значение осевой составляющей силы резания, допускаемой механизмом подачи станка 2Н15 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900кгс ≈9000 Н. Так как 483,3 ≤ 900, то назначение подачи 0,56 мм/об допуст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ΙΙΙ. Определяем машинное время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, м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Δ 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врезание = 0,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мм=0,4∙20=8 мм, </w:t>
      </w:r>
      <w:r>
        <w:rPr>
          <w:b/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обработки = 70 мм, Δ – перебег сверла = 1…3мм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8+70+2= 80 мм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56 мм/об – подача на оборот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пинд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Корректируем по паспортным данным стан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55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</m:den>
        </m:f>
      </m:oMath>
      <w:r>
        <w:rPr>
          <w:sz w:val="28"/>
          <w:szCs w:val="28"/>
        </w:rPr>
        <w:t>= 0,40 м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41:00Z</dcterms:created>
  <dc:creator>User</dc:creator>
  <dc:description/>
  <cp:keywords/>
  <dc:language>en-US</dc:language>
  <cp:lastModifiedBy>User</cp:lastModifiedBy>
  <cp:lastPrinted>2010-11-22T16:55:00Z</cp:lastPrinted>
  <dcterms:modified xsi:type="dcterms:W3CDTF">2010-11-22T13:58:00Z</dcterms:modified>
  <cp:revision>8</cp:revision>
  <dc:subject/>
  <dc:title>Задание №4</dc:title>
</cp:coreProperties>
</file>