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ВЕДЕ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методические рекомендации к лабораторным работам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е методические указания к лабораторным работам по дисциплине «Обработка материалов резанием» составлены для студентов высших учебных заведений, обучающихся по профилю «Технология машиностроения», направления подготовки – «Конструкторско-технологическое обеспечение машиностроительных производств»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авной целью выполнения лабораторных работ является экспериментальное подтверждение теоретических положений, изложенных в лекциях, изучение основ методики проведения экспериментальных исследований, получение опытных данных, графоаналитическая их обработка, анализ полученных результатов и их применение для решения практических задач. Кроме того, при проведении лабораторных работ изучаются оборудование, инструмент и измерительные приборы, применяемые для исследования процессов реза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Комплекс лабораторных работ включает важнейшие разделы курса. Выполнение их даст студентам возможность экспериментально изучить основные закономерности процесса резания металлов, а также получить практические навыки в проведении научных исследовани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вой группе лабораторных работ даны сведения о типовых режущих инструментах (резцах, сверлах, фрезах), их геометрических и конструктивных элементов. Во второй группе рассматриваются основные вопросы, связанные с исследованием физических процессов в зоне резания (деформация срезаемого слоя, температура в зоне резания, силы резания), в третьей – вопросы, определяющие оптимальные условия процесса резания (анализ характера износа резца, определение оптимальных режимов резания, методика определения зависимости между элементами режима резания и стойкостью инструмента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тодических указаниях определены цель, содержание, методика и порядок выполнения каждой работы, описаны необходимые приборы, даны указания к составлению отчета, контрольные вопросы для подготовки к выполнению и защите работы, а также список рекомендуемой литературы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следовательность проведения лабораторной работы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Выдача студентам методических материалов и инструментов для выполнения работы – 5 мин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роведения инструктажа по технике безопасности и пожарной безопасности при выполнении лабораторных работ и заполнение контрольного листа инструктажа – 10 мин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Ознакомление студентов с инструментами по плакатам, планшетам и натурным образцам по теме лабораторной работы -25 мин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Изучение студентами методических материалов по выполнению лабораторных работ – 20 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5. Выполнение лабораторной работы в соответствий с заданием выданным преподавателем -1,5-2 час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Сдача лаборанту или преподавателю выданных для работы методических материалов, инструментов и уборка рабочего места – 10 мин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НСТРУКЦИЯ</w:t>
      </w:r>
    </w:p>
    <w:p>
      <w:pPr>
        <w:pStyle w:val="Normal"/>
        <w:ind w:firstLine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технике безопасности при выполнении лабораторных работ по дисциплине «Обработка материалов резанием»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Перед началом цикла лабораторных занятий преподавателем производится подробный инструктаж по технике безопасности и соблюдении правил пожарной безопасности при выполнении лабораторных работ в специализированной лаборатории, и заполняется контрольный лист инструктаж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рисутствующие на занятиях студенты распределяются на подгруппы по 2- 4 человек, выполняющих не связанные между собой, работ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3. При выполнении лабораторных работ, связанных с использованием металлорежущего оборудования (токарном, строгальном, сверлильном станках), перед началом экспериментальной части производится дополнительный инструктаж на каждом рабочем мест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Студентам запрещается самостоятельно включать оборудование до получения разрешения преподавателя или лаборан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Запрещается находиться в непосредственной близости от вращающихся частей металлорежущих станков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Работать на металлорежущем оборудовании без очков запрещается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Во время проведения экспериментов хождение по лаборатории категорически запрещено.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5:00Z</dcterms:created>
  <dc:creator>user</dc:creator>
  <dc:description/>
  <cp:keywords/>
  <dc:language>en-US</dc:language>
  <cp:lastModifiedBy>Алиев Мухарбий Магометович</cp:lastModifiedBy>
  <cp:lastPrinted>2008-11-12T13:17:00Z</cp:lastPrinted>
  <dcterms:modified xsi:type="dcterms:W3CDTF">2023-10-12T10:04:00Z</dcterms:modified>
  <cp:revision>16</cp:revision>
  <dc:subject/>
  <dc:title/>
</cp:coreProperties>
</file>