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я выполняются для варианта №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Задание 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териал заготовки: Серый чугун, НВ=170;</w:t>
      </w:r>
    </w:p>
    <w:p>
      <w:pPr>
        <w:pStyle w:val="Normal"/>
        <w:jc w:val="both"/>
        <w:rPr/>
      </w:pPr>
      <w:r>
        <w:rPr>
          <w:sz w:val="28"/>
          <w:szCs w:val="28"/>
        </w:rPr>
        <w:t>Вид обработки: Растачивание в упор черновое;</w:t>
      </w:r>
    </w:p>
    <w:p>
      <w:pPr>
        <w:pStyle w:val="Normal"/>
        <w:jc w:val="both"/>
        <w:rPr/>
      </w:pPr>
      <w:r>
        <w:rPr>
          <w:sz w:val="28"/>
          <w:szCs w:val="28"/>
        </w:rPr>
        <w:t>Система СПИД: - жест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еречное сечение державки резца: 20х3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Решение:</w:t>
      </w:r>
      <w:r>
        <w:rPr>
          <w:sz w:val="28"/>
          <w:szCs w:val="28"/>
        </w:rPr>
        <w:t xml:space="preserve"> Для обработки сталей рекомендуются инструменты с твердыми сплавами группы В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черновой обработки серого чугуна  НВ &lt;240 выбираем пластину твердого сплава ВК4, ВК6, ВК8 – сплав ВК8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10]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еометрия резца [18]: – передняя поверхность плоская, с положительным передним углом с фаской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87, т.29]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лавный передний угол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 [т.30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88]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гол на упрочняющей фаске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 [т.30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88]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задний угол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 на державке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атериал державки – сталь 40Х,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32…47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 наклона режущей кромки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 в плане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огательный угол в плане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ус при вершине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стружечной канавки при их наличи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>
          <w:sz w:val="28"/>
          <w:szCs w:val="28"/>
        </w:rPr>
        <w:t>;    δ=α+ 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object w:dxaOrig="4958" w:dyaOrig="30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7.9pt;height:154.75pt" filled="f" o:ole="">
                  <v:imagedata r:id="rId3" o:title=""/>
                </v:shape>
                <o:OLEObject Type="Embed" ProgID="" ShapeID="ole_rId2" DrawAspect="Content" ObjectID="_640208871" r:id="rId2"/>
              </w:objec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object w:dxaOrig="5601" w:dyaOrig="25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2.25pt;height:127.45pt" filled="f" o:ole="">
                  <v:imagedata r:id="rId5" o:title=""/>
                </v:shape>
                <o:OLEObject Type="Embed" ProgID="" ShapeID="ole_rId4" DrawAspect="Content" ObjectID="_938193233" r:id="rId4"/>
              </w:objec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5476" w:dyaOrig="52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9.75pt;height:477.7pt" filled="f" o:ole="">
            <v:imagedata r:id="rId7" o:title=""/>
          </v:shape>
          <o:OLEObject Type="Embed" ProgID="" ShapeID="ole_rId6" DrawAspect="Content" ObjectID="_1520353953" r:id="rId6"/>
        </w:object>
      </w:r>
    </w:p>
    <w:p>
      <w:pPr>
        <w:pStyle w:val="Normal"/>
        <w:ind w:firstLine="708"/>
        <w:jc w:val="center"/>
        <w:rPr/>
      </w:pPr>
      <w:r>
        <w:rPr/>
        <w:t>Геометрические параметры резца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Расточные резцы </w:t>
      </w:r>
      <w:r>
        <w:rPr>
          <w:sz w:val="28"/>
          <w:szCs w:val="28"/>
        </w:rPr>
        <w:t>используют для растачивания отверстий, предварительно просверленных или полученных штамповкой или литьем. Применяют два типа расточных резцов: проходные – для сквозного растачивания (рис. а), упорные – для глухого растачивания (рис. б). Резцы различают формой лезвия. У проходных расточных  резцов угол в плане φ=45…60°, а у упорных –угол φ несколько больше 90°. Крепежная часть расточных резцов имеет конусную форму с диаметром, увеличивающимся от лезвия к зажимной части, которую делают квадратной или прямоугольной. Расточные резцы работают при больших вылетах из резцедержателя, что не позволяют стержневому резцу снимать стружку с большой площадью поперечного сечения. При  растачивании глубоких отверстий применяют расточные резцы, закрепленные в специальных оправках. Расточные резцы, используемые для работы на револьверных станках и автоматах, также крепятся в специальных оправках, обеспечивающих регулирование вылета резц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245" w:dyaOrig="52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8.4pt;height:318.45pt" filled="f" o:ole="">
            <v:imagedata r:id="rId9" o:title=""/>
          </v:shape>
          <o:OLEObject Type="Embed" ProgID="" ShapeID="ole_rId8" DrawAspect="Content" ObjectID="_1862017568" r:id="rId8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ц токарный расточной для растачивания глухих отверстий в упор.</w:t>
      </w:r>
    </w:p>
    <w:p>
      <w:pPr>
        <w:pStyle w:val="Normal"/>
        <w:rPr/>
      </w:pPr>
      <w:r>
        <w:rPr>
          <w:sz w:val="28"/>
          <w:szCs w:val="28"/>
          <w:lang w:val="en-US"/>
        </w:rPr>
        <w:t>Dmin</w:t>
      </w:r>
      <w:r>
        <w:rPr>
          <w:sz w:val="28"/>
          <w:szCs w:val="28"/>
        </w:rPr>
        <w:t xml:space="preserve"> =10…110 мм; φ=95° для резцов тип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40 (ГОСТ 18883-7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стины типов 06; 66; (ГОСТ 25379-8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object w:dxaOrig="2318" w:dyaOrig="34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2pt;height:198.15pt" filled="f" o:ole="">
                  <v:imagedata r:id="rId11" o:title=""/>
                </v:shape>
                <o:OLEObject Type="Embed" ProgID="" ShapeID="ole_rId10" DrawAspect="Content" ObjectID="_645017575" r:id="rId10"/>
              </w:objec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object w:dxaOrig="2270" w:dyaOrig="244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9.4pt;height:203.85pt" filled="f" o:ole="">
                  <v:imagedata r:id="rId13" o:title=""/>
                </v:shape>
                <o:OLEObject Type="Embed" ProgID="" ShapeID="ole_rId12" DrawAspect="Content" ObjectID="_820279736" r:id="rId12"/>
              </w:objec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обработки расточными резцами:</w:t>
      </w:r>
    </w:p>
    <w:p>
      <w:pPr>
        <w:pStyle w:val="Normal"/>
        <w:rPr/>
      </w:pPr>
      <w:r>
        <w:rPr>
          <w:sz w:val="28"/>
          <w:szCs w:val="28"/>
        </w:rPr>
        <w:t xml:space="preserve">а) –для сквозного растачивания; </w:t>
      </w:r>
      <w:r>
        <w:rPr>
          <w:b/>
          <w:sz w:val="28"/>
          <w:szCs w:val="28"/>
        </w:rPr>
        <w:t>б) – для глухого растачи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8385" w:dyaOrig="78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7pt;height:371.75pt" filled="f" o:ole="">
            <v:imagedata r:id="rId15" o:title=""/>
          </v:shape>
          <o:OLEObject Type="Embed" ProgID="" ShapeID="ole_rId14" DrawAspect="Content" ObjectID="_1984332357" r:id="rId14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Координатные плоско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зцы токарные расточные с пластинками из твердого сплава для обработки глухих отверстий (ГОСТ 18883-73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цы изготовляются двух тип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расточные с углом φ =5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расточные виброустойчивы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780" w:dyaOrig="326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7.25pt;height:326.3pt" filled="f" o:ole="">
            <v:imagedata r:id="rId17" o:title=""/>
          </v:shape>
          <o:OLEObject Type="Embed" ProgID="" ShapeID="ole_rId16" DrawAspect="Content" ObjectID="_55430761" r:id="rId16"/>
        </w:object>
      </w:r>
    </w:p>
    <w:p>
      <w:pPr>
        <w:pStyle w:val="Normal"/>
        <w:rPr/>
      </w:pPr>
      <w:r>
        <w:rPr>
          <w:sz w:val="28"/>
          <w:szCs w:val="28"/>
        </w:rPr>
        <w:t xml:space="preserve">Резец токарный расточной с пластинками из твердого сплава для обработки глухих отверстий в упор. Тип 1, исполнение 1,  сечением </w:t>
      </w:r>
      <w:r>
        <w:rPr>
          <w:sz w:val="28"/>
          <w:szCs w:val="28"/>
          <w:lang w:val="en-US"/>
        </w:rPr>
        <w:t>HxB</w:t>
      </w:r>
      <w:r>
        <w:rPr>
          <w:sz w:val="28"/>
          <w:szCs w:val="28"/>
        </w:rPr>
        <w:t xml:space="preserve">=20х30 м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70 м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200 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19мм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8,0 мм,  диаметр наименьшего растачиваемого отверст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34м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овное обозначение резца: </w:t>
      </w:r>
      <w:r>
        <w:rPr>
          <w:b/>
          <w:sz w:val="28"/>
          <w:szCs w:val="28"/>
        </w:rPr>
        <w:t>Резец 2141-0010 ВК4 ГОСТ 18883-7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качестве режуще части резца должны применяться пластинки твердого сплава по ГОСТ 3882-82, ГОСТ 2209-90, ГОСТ 4872-74. для обработки чугуна рекомендуются сплавы марок ВК3М, ВК6, ВК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ржни токарных резцов должны изготовляться из стали марки 45 или 50 по ГОСТ 1051-73, и марки 40Х ГОСТ 4543-7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Элементы конструкций и геометрические параметры резц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езцов типа 1 угол врезки пластинки в стержень для обработки чугуна и других хрупких материалов - 10</w:t>
      </w:r>
      <w:r>
        <w:rPr>
          <w:b/>
          <w:sz w:val="32"/>
          <w:szCs w:val="32"/>
          <w:vertAlign w:val="superscript"/>
        </w:rPr>
        <w:t>°</w:t>
      </w:r>
      <w:r>
        <w:rPr>
          <w:sz w:val="28"/>
          <w:szCs w:val="28"/>
        </w:rPr>
        <w:t>, для обработки стали и других вязких материалов - 0</w:t>
      </w:r>
      <w:r>
        <w:rPr>
          <w:b/>
          <w:sz w:val="32"/>
          <w:szCs w:val="32"/>
          <w:vertAlign w:val="superscript"/>
        </w:rPr>
        <w:t>°</w:t>
      </w:r>
      <w:r>
        <w:rPr>
          <w:b/>
          <w:sz w:val="32"/>
          <w:szCs w:val="32"/>
        </w:rPr>
        <w:t>.</w:t>
      </w:r>
    </w:p>
    <w:p>
      <w:pPr>
        <w:pStyle w:val="Normal"/>
        <w:rPr/>
      </w:pPr>
      <w:r>
        <w:rPr>
          <w:sz w:val="28"/>
          <w:szCs w:val="28"/>
        </w:rPr>
        <w:t>Угол врезки пластинки в стержень 10</w:t>
      </w:r>
      <w:r>
        <w:rPr>
          <w:b/>
          <w:sz w:val="32"/>
          <w:szCs w:val="32"/>
          <w:vertAlign w:val="superscript"/>
        </w:rPr>
        <w:t>°</w:t>
      </w:r>
      <w:r>
        <w:rPr>
          <w:b/>
          <w:sz w:val="32"/>
          <w:szCs w:val="32"/>
        </w:rPr>
        <w:t>,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ри толщине пластинки 4 мм и бо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1, исполнение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443" w:dyaOrig="363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3pt;height:343.4pt" filled="f" o:ole="">
            <v:imagedata r:id="rId19" o:title=""/>
          </v:shape>
          <o:OLEObject Type="Embed" ProgID="" ShapeID="ole_rId18" DrawAspect="Content" ObjectID="_1443977297" r:id="rId18"/>
        </w:objec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073" w:dyaOrig="2917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0.7pt;height:212.7pt" filled="f" o:ole="">
                  <v:imagedata r:id="rId21" o:title=""/>
                </v:shape>
                <o:OLEObject Type="Embed" ProgID="" ShapeID="ole_rId20" DrawAspect="Content" ObjectID="_1928994034" r:id="rId20"/>
              </w:objec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=9,7 мм;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 xml:space="preserve"> =78 мм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1 =24 мм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 xml:space="preserve"> =8 мм;</w:t>
            </w:r>
          </w:p>
          <w:p>
            <w:pPr>
              <w:pStyle w:val="Normal"/>
              <w:rPr/>
            </w:pPr>
            <w:r>
              <w:rPr/>
              <w:t>а =14,7 мм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=12,2 мм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1 =12,5 мм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2 =9 мм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3 =15,2 мм;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ластинок по ГОСТ 2209 -69  -</w:t>
            </w:r>
            <w:r>
              <w:rPr>
                <w:b/>
              </w:rPr>
              <w:t>0609.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. Форма пластинок по ГОСТ 25397-9</w:t>
      </w:r>
      <w:r>
        <w:rPr>
          <w:b/>
          <w:sz w:val="28"/>
          <w:szCs w:val="28"/>
          <w:u w:val="single"/>
          <w:lang w:val="en-US"/>
        </w:rPr>
        <w:t>0</w:t>
      </w:r>
      <w:r>
        <w:rPr>
          <w:b/>
          <w:sz w:val="28"/>
          <w:szCs w:val="28"/>
          <w:u w:val="single"/>
        </w:rPr>
        <w:t xml:space="preserve">  - 0609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object w:dxaOrig="3046" w:dyaOrig="266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9.75pt;height:191.45pt" filled="f" o:ole="">
                  <v:imagedata r:id="rId23" o:title=""/>
                </v:shape>
                <o:OLEObject Type="Embed" ProgID="" ShapeID="ole_rId22" DrawAspect="Content" ObjectID="_1841351789" r:id="rId22"/>
              </w:objec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3093" w:dyaOrig="259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5pt;height:189.35pt" filled="f" o:ole="">
                  <v:imagedata r:id="rId25" o:title=""/>
                </v:shape>
                <o:OLEObject Type="Embed" ProgID="" ShapeID="ole_rId24" DrawAspect="Content" ObjectID="_717536880" r:id="rId24"/>
              </w:object>
            </w:r>
          </w:p>
        </w:tc>
      </w:tr>
      <w:tr>
        <w:trPr/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ны твердосплавные напаиваемые для расточных резцов при расточке глухих отверстий, типов 06, 66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кция и размеры: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16мм;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=14мм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= 5,0мм,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=8,0мм, α=8</w:t>
            </w:r>
            <w:r>
              <w:rPr>
                <w:b/>
                <w:sz w:val="32"/>
                <w:szCs w:val="32"/>
                <w:vertAlign w:val="superscript"/>
              </w:rPr>
              <w:t>о</w:t>
            </w:r>
            <w:r>
              <w:rPr>
                <w:sz w:val="32"/>
                <w:szCs w:val="32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Форма заточки передней поверхности и доводка режущей части по</w:t>
      </w:r>
      <w:r>
        <w:rPr>
          <w:sz w:val="28"/>
          <w:szCs w:val="28"/>
        </w:rPr>
        <w:t xml:space="preserve"> прил. 2 к ГОСТ 18883-7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6796" w:dyaOrig="401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7.9pt;height:276.55pt" filled="f" o:ole="">
            <v:imagedata r:id="rId27" o:title=""/>
          </v:shape>
          <o:OLEObject Type="Embed" ProgID="" ShapeID="ole_rId26" DrawAspect="Content" ObjectID="_1226898576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ометрические параметры режущих частей резцов при заточке и доводке их алмазными кругами.</w:t>
      </w:r>
    </w:p>
    <w:p>
      <w:pPr>
        <w:pStyle w:val="Normal"/>
        <w:rPr>
          <w:sz w:val="28"/>
          <w:szCs w:val="28"/>
        </w:rPr>
      </w:pPr>
      <w:r>
        <w:rPr/>
        <w:object w:dxaOrig="5227" w:dyaOrig="6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4.7pt;height:552.65pt" filled="f" o:ole="">
            <v:imagedata r:id="rId29" o:title=""/>
          </v:shape>
          <o:OLEObject Type="Embed" ProgID="" ShapeID="ole_rId28" DrawAspect="Content" ObjectID="_1644308158" r:id="rId2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900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Задание 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корость резания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33 м/ми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ач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43 мм/об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исло подходов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аметр начала/конца обработк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90/82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обработки: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80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по условию задачи обтачивание осуществляетс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2 прохода, то зададимся что 1 проход (черновое точение) происходит до 84мм, а второй чистовой (чистовое) до 82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м частоту вращения шпинд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</m:oMath>
      <w:r>
        <w:rPr>
          <w:sz w:val="28"/>
          <w:szCs w:val="28"/>
        </w:rPr>
        <w:t xml:space="preserve"> об/мин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3</m:t>
        </m:r>
      </m:oMath>
      <w:r>
        <w:rPr>
          <w:sz w:val="28"/>
          <w:szCs w:val="28"/>
        </w:rPr>
        <w:t xml:space="preserve"> об/м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м глубину реза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й припуск на обработку раве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/2= (90-82)/2=4м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врезание рез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числим длину прохода резц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</m:oMath>
      <w:r>
        <w:rPr>
          <w:sz w:val="28"/>
          <w:szCs w:val="28"/>
        </w:rPr>
        <w:t>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>
          <w:sz w:val="28"/>
          <w:szCs w:val="28"/>
        </w:rPr>
        <w:t>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шинное врем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  <w:szCs w:val="28"/>
        </w:rPr>
        <w:t>мин</w:t>
      </w:r>
    </w:p>
    <w:p>
      <w:pPr>
        <w:pStyle w:val="Normal"/>
        <w:jc w:val="center"/>
        <w:rPr/>
      </w:pPr>
      <w:r>
        <w:rPr>
          <w:sz w:val="28"/>
          <w:szCs w:val="28"/>
        </w:rPr>
        <w:t>2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  <w:szCs w:val="28"/>
        </w:rPr>
        <w:t>мин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8"/>
          <w:szCs w:val="28"/>
        </w:rPr>
        <w:t>мин</w:t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47:00Z</dcterms:created>
  <dc:creator>ПАВ</dc:creator>
  <dc:description/>
  <cp:keywords/>
  <dc:language>en-US</dc:language>
  <cp:lastModifiedBy>User</cp:lastModifiedBy>
  <cp:lastPrinted>2010-11-19T13:44:00Z</cp:lastPrinted>
  <dcterms:modified xsi:type="dcterms:W3CDTF">2010-11-23T12:42:00Z</dcterms:modified>
  <cp:revision>9</cp:revision>
  <dc:subject>Курсовой</dc:subject>
  <dc:title>Задания выполняются для варианта №25</dc:title>
</cp:coreProperties>
</file>